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 xml:space="preserve">FCHS HONOR CODE PLEDGE: ____________________________________DATE: _____________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NDREW JACKSON AND JACKSONIAN DEMOCRACY MATCHING REVIEW</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 xml:space="preserve">Match each of the terms below with their proper description below. </w:t>
      </w:r>
    </w:p>
    <w:p>
      <w:pPr>
        <w:pStyle w:val="Normal"/>
        <w:rPr>
          <w:rFonts w:ascii="Calibri" w:hAnsi="Calibri" w:cs="Calibri"/>
          <w:i/>
          <w:i/>
          <w:sz w:val="22"/>
          <w:szCs w:val="22"/>
        </w:rPr>
      </w:pPr>
      <w:r>
        <w:rPr>
          <w:rFonts w:cs="Calibri" w:ascii="Calibri" w:hAnsi="Calibri"/>
          <w:i/>
          <w:sz w:val="22"/>
          <w:szCs w:val="22"/>
        </w:rPr>
      </w:r>
    </w:p>
    <w:p>
      <w:pPr>
        <w:pStyle w:val="Normal"/>
        <w:spacing w:lineRule="auto" w:line="360"/>
        <w:rPr/>
      </w:pPr>
      <w:r>
        <w:rPr>
          <w:rFonts w:cs="Courier New" w:ascii="Courier New" w:hAnsi="Courier New"/>
          <w:b/>
          <w:sz w:val="22"/>
          <w:szCs w:val="22"/>
        </w:rPr>
        <w:t xml:space="preserve">A.  The Battle of New Orleans </w:t>
        <w:tab/>
        <w:tab/>
        <w:t xml:space="preserve">B.  Worcester V. Georgia </w:t>
      </w:r>
    </w:p>
    <w:p>
      <w:pPr>
        <w:pStyle w:val="Normal"/>
        <w:spacing w:lineRule="auto" w:line="360"/>
        <w:rPr>
          <w:rFonts w:ascii="Courier New" w:hAnsi="Courier New" w:cs="Courier New"/>
          <w:b/>
          <w:b/>
          <w:sz w:val="22"/>
          <w:szCs w:val="22"/>
        </w:rPr>
      </w:pPr>
      <w:r>
        <w:rPr>
          <w:rFonts w:cs="Courier New" w:ascii="Courier New" w:hAnsi="Courier New"/>
          <w:b/>
          <w:sz w:val="22"/>
          <w:szCs w:val="22"/>
        </w:rPr>
        <w:t>C.  The Nullification Crisis</w:t>
        <w:tab/>
        <w:tab/>
        <w:t xml:space="preserve">D.  The Spoils System </w:t>
      </w:r>
    </w:p>
    <w:p>
      <w:pPr>
        <w:pStyle w:val="Normal"/>
        <w:spacing w:lineRule="auto" w:line="360"/>
        <w:rPr>
          <w:rFonts w:ascii="Courier New" w:hAnsi="Courier New" w:cs="Courier New"/>
          <w:b/>
          <w:b/>
          <w:sz w:val="22"/>
          <w:szCs w:val="22"/>
        </w:rPr>
      </w:pPr>
      <w:r>
        <w:rPr>
          <w:rFonts w:cs="Courier New" w:ascii="Courier New" w:hAnsi="Courier New"/>
          <w:b/>
          <w:sz w:val="22"/>
          <w:szCs w:val="22"/>
        </w:rPr>
        <w:t>E.  The Battle of Horseshoe Bend</w:t>
        <w:tab/>
        <w:tab/>
        <w:t>F.  BUS Dies</w:t>
      </w:r>
    </w:p>
    <w:p>
      <w:pPr>
        <w:pStyle w:val="Normal"/>
        <w:spacing w:lineRule="auto" w:line="360"/>
        <w:rPr/>
      </w:pPr>
      <w:r>
        <w:rPr>
          <w:rFonts w:cs="Courier New" w:ascii="Courier New" w:hAnsi="Courier New"/>
          <w:b/>
          <w:sz w:val="22"/>
          <w:szCs w:val="22"/>
        </w:rPr>
        <w:t>G.  “Corrupt Bargain”</w:t>
        <w:tab/>
        <w:tab/>
        <w:tab/>
        <w:tab/>
        <w:t>H.  The Election of 1828</w:t>
      </w:r>
    </w:p>
    <w:p>
      <w:pPr>
        <w:pStyle w:val="Normal"/>
        <w:spacing w:lineRule="auto" w:line="360"/>
        <w:rPr/>
      </w:pPr>
      <w:r>
        <w:rPr>
          <w:rFonts w:cs="Courier New" w:ascii="Courier New" w:hAnsi="Courier New"/>
          <w:b/>
          <w:sz w:val="22"/>
          <w:szCs w:val="22"/>
        </w:rPr>
        <w:t xml:space="preserve">I.  The Indian Removal Act </w:t>
        <w:tab/>
        <w:tab/>
        <w:tab/>
        <w:t xml:space="preserve">J.  The Trail of Tears </w:t>
      </w:r>
    </w:p>
    <w:p>
      <w:pPr>
        <w:pStyle w:val="Normal"/>
        <w:spacing w:lineRule="auto" w:line="360"/>
        <w:rPr/>
      </w:pPr>
      <w:r>
        <w:rPr>
          <w:rFonts w:cs="Courier New" w:ascii="Courier New" w:hAnsi="Courier New"/>
          <w:b/>
          <w:sz w:val="22"/>
          <w:szCs w:val="22"/>
        </w:rPr>
        <w:t xml:space="preserve">K.  The Treaty of Ghent </w:t>
        <w:tab/>
        <w:tab/>
        <w:tab/>
        <w:t>L.  Veto of the BUS Charter</w:t>
      </w:r>
    </w:p>
    <w:p>
      <w:pPr>
        <w:pStyle w:val="Normal"/>
        <w:spacing w:lineRule="auto" w:line="360"/>
        <w:rPr/>
      </w:pPr>
      <w:r>
        <w:rPr>
          <w:rFonts w:cs="Courier New" w:ascii="Courier New" w:hAnsi="Courier New"/>
          <w:b/>
          <w:sz w:val="22"/>
          <w:szCs w:val="22"/>
        </w:rPr>
        <w:t xml:space="preserve">M.  Martin Van Buren </w:t>
        <w:tab/>
        <w:tab/>
        <w:tab/>
        <w:tab/>
        <w:t>N.  Florida Acquired</w:t>
      </w:r>
    </w:p>
    <w:p>
      <w:pPr>
        <w:pStyle w:val="Normal"/>
        <w:spacing w:lineRule="auto" w:line="360"/>
        <w:rPr>
          <w:rFonts w:ascii="Courier New" w:hAnsi="Courier New" w:cs="Courier New"/>
          <w:b/>
          <w:b/>
          <w:sz w:val="22"/>
          <w:szCs w:val="22"/>
        </w:rPr>
      </w:pPr>
      <w:r>
        <w:rPr>
          <w:rFonts w:cs="Courier New" w:ascii="Courier New" w:hAnsi="Courier New"/>
          <w:b/>
          <w:sz w:val="22"/>
          <w:szCs w:val="22"/>
        </w:rPr>
        <w:t>O.  Texas Wins Independenc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_____1.  In this 1831 Supreme Court case, Chief Justice John Marshall ruled that the state of Georgia had no right to remove Native American societies from their reservations, which had been established by federal treaties.   Essentially, using judicial review, they found the Indian Removal Act of 1830 to be unconstitutional.  Unfortunately, Andrew Jackson refused to enforce the Supreme Court’s decision.  The Cherokee were removed in 1837.</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2.  This battle was a glorious victory for the United States over England; however, it wasn’t fought until a few weeks after the Treaty of Ghent had ended the War of 1812.  During the early 1800s, news traveled relatively slowly.  Andrew Jackson established his reputation during this battle as a fierce combatant with little compassion of the enemy.  He had little love for the English: as a child, an English soldier had smacked him across the face for insolence during the Revolutionary Wa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3.  The BUS was effectively put out of existence by Andrew Jackson, when he withdrew all of the money from the national bank and then redistributed the funds to twelve smaller “Pet Banks.”  He was confident smaller banks would loan out money to the “common ma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4.  Given his pro-slavery stances on a number of issues, and his general disregard for the claims of non-whites and non-Americans to territory in North America, it is something of a surprise that Andrew Jackson was not more strongly in support of the annexation of Texas.   But, he was not.  Texas won it’s independence from Mexico in 1835, after Santa Anna was forced to surrender to General Sam Houston at the Battle of San Jacinto.  But when the nation asked to annexed, Jackson declined.  He feared that the acquisition of the state would exacerbate tensions between the North (free labor) and the South (slave labor.)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_____5.  The Adams-Onis Treaty of 1819 was responsible for the acquisition of an entire state – which at the time included the coastlines of Alabama and Mississippi.  The treaty also established a formal border between the United States and Spanish territory in the Southwest, creating the familiar shapes of the border at Texas, Oklahoma, and a few of the states in the Rocky Mountain reg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6.  Once he was elected to the Presidency, Andrew Jackson began doling out jobs to his friends and political supporters – going so far as to fire some of the perfectly good employees of the previous President, John Quincy Adams.  Jackson was much criticized for doing s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7.  Andrew Jackson won the presidency in a landslide during his second attemp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8.  The first time Andrew Jackson ran for President of the United States, there was a four way contest: William Crawford, John Quincy Adams, Henry Clay, and Andrew Jackson all ran for office.   Jackson won the most popular votes; however, since no candidate won a majority of the electoral college votes, the Congress was forced to decide who would serve as President.  A deal was made between John Quincy Adams and Henry Clay – securing the Presidency for Adams and the Secretary of State’s office for Henry Clay.  Jackson was furiou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9.  Andrew Jackson was a notorious Indian-hater, and during the War of 1812, he an his men carried out one of the most horrific massacres in the history of the United States Army, killing over 400 Native Americans – “Red Stick” Creek Indians – during a battle in Alabama.  Although the Native Americans attempted to surrender, no mercy was shown to the enemy foe. </w:t>
        <w:br/>
      </w:r>
    </w:p>
    <w:p>
      <w:pPr>
        <w:pStyle w:val="Normal"/>
        <w:rPr>
          <w:rFonts w:ascii="Calibri" w:hAnsi="Calibri" w:cs="Calibri"/>
          <w:sz w:val="22"/>
          <w:szCs w:val="22"/>
        </w:rPr>
      </w:pPr>
      <w:r>
        <w:rPr>
          <w:rFonts w:cs="Calibri" w:ascii="Calibri" w:hAnsi="Calibri"/>
          <w:sz w:val="22"/>
          <w:szCs w:val="22"/>
        </w:rPr>
        <w:t xml:space="preserve">_____10.  The United States Congress passed this act in 1830 – a law which was clearly unconstitutional – requiring all Native American tribes to relocate west of the Mississippi Riv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11.  In 1837, the Cherokee Nation was forced on a thousand mile march from Georgia to Oklahoma.  During the march, close to 5,000 members of the tribe perished.  The march occurred because President Jackson refused to support the Supreme Court’s decision in the case of </w:t>
      </w:r>
      <w:r>
        <w:rPr>
          <w:rFonts w:cs="Calibri" w:ascii="Calibri" w:hAnsi="Calibri"/>
          <w:i/>
          <w:sz w:val="22"/>
          <w:szCs w:val="22"/>
        </w:rPr>
        <w:t>Worcester V. Georgia</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12.  This treaty, signed in 1814, ended the war of 1812.  Ironically, the most famous battle of the war, the Battle of New Orleans, occurred after the treaty had been sign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13.  He was a New York Democrat who supported Andrew Jackson’s candidacy for President in 1824, 1828, and 1832.  He was Jackson’s Vice President.  In 1836, he ran for President himself and won.  His Presidency was a failure due to an economic depression which began in 1837, and he had a mixed record personally.  On the down side, he was an Indian-hater who allowed the Trail of Tears to take place – killing thousands.  Later in his life, however, he would go on to found the Free Soil Party in New York.  He ran for President and lost in 1848 as the nominee of that anti-slavery par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14.  South Carolina refused to pay the Tariffs of 1828 and 1832 during this event; the state passed a Nullification Act declaring as much.  Jackson responded by passing the Force Bill, raising an army to invade South Carolina.  Fortunately, conflict was avoided by compromising after the Election of 1832, in the early spring of ‘33.</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_____15.  Although President Jackson hated the Bank of the United States, members of the rival political party, the Whigs, supported the BUS.  They passed a law early in Jackson’s presidential administration attempting to re-charter the Bank for 20 years.  Jackson, who believed that the Bank only served the rich, refused to support the law, claiming it would allow the rich to get richer, while the poor got poorer.  The Whigs hated him and called him King Andrew I!</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480685" cy="7783830"/>
          <wp:effectExtent l="0" t="0" r="0" b="0"/>
          <wp:wrapNone/>
          <wp:docPr id="1" name="WordPictureWatermark293175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93175332" descr=""/>
                  <pic:cNvPicPr>
                    <a:picLocks noChangeAspect="1" noChangeArrowheads="1"/>
                  </pic:cNvPicPr>
                </pic:nvPicPr>
                <pic:blipFill>
                  <a:blip r:embed="rId1">
                    <a:lum bright="70000" contrast="-70000"/>
                  </a:blip>
                  <a:srcRect l="-5" t="-4" r="-5" b="-4"/>
                  <a:stretch>
                    <a:fillRect/>
                  </a:stretch>
                </pic:blipFill>
                <pic:spPr bwMode="auto">
                  <a:xfrm>
                    <a:off x="0" y="0"/>
                    <a:ext cx="5480685" cy="778383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2:32:00Z</dcterms:created>
  <dc:creator>Adam Henry</dc:creator>
  <dc:description/>
  <cp:keywords/>
  <dc:language>en-US</dc:language>
  <cp:lastModifiedBy>Adam</cp:lastModifiedBy>
  <cp:lastPrinted>2014-11-22T12:43:00Z</cp:lastPrinted>
  <dcterms:modified xsi:type="dcterms:W3CDTF">2014-11-22T17:43:00Z</dcterms:modified>
  <cp:revision>3</cp:revision>
  <dc:subject/>
  <dc:title/>
</cp:coreProperties>
</file>